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Interwar Period Quiz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Name: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Date:__________________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Match the event with the corresponding country. (2 points each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A. Germany B. France C. Great Britain D. The United States E. Russia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. This country had a vicious civil war at the end of WWI...................................................... 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. This country used hyperinflation to deal with its economic decline...................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3. This country invaded Germany in order to receive its war payments.................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4. This country underwent a vast socialists movement during the Interwar Period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5. This country had a massive economic depression which affected nearly the whole world.. 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6. During the treaty of Versailles this country remained relatively neutral about the fate of Germany..................................................................................................................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7. This country built an enormous fixed fortification during the Interwar Period..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8. This country had an extreme fascist movement during the 1930s ....................................... ____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  <w:t>9. This country loaned money to many other countries during the 1920s..............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10. This country did very little when Germany began breaking the rules established in the Treaty of Versailles...............................................................................................................................____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hort answer: (20 points each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2240" w:h="15840"/>
          <w:pgMar w:left="1440" w:right="1350" w:gutter="0" w:header="0" w:top="1920" w:footer="0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0" w:right="0" w:hanging="0"/>
        <w:rPr>
          <w:sz w:val="24"/>
          <w:lang w:val="en-US"/>
        </w:rPr>
      </w:pPr>
      <w:r>
        <w:rPr>
          <w:sz w:val="24"/>
          <w:lang w:val="en-US"/>
        </w:rPr>
        <w:t>1. Briefly describe why the treaty of Versailles was difficult to understand/deal with for Germany and its allies after WWI. (Answer on a separate sheet of paper.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2. What were the effects of the great depression within the United States, France, Germany, Great Britain and Russia? (Answer on a separate sheet of paper.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3. What are several similar traits about extremist dictators of this time period? Describe in detail how two of the four leaders we discussed came to power. (Answer on a separate sheet of paper.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4. Describe how WWII could have been prevented using four events. Two events must be different then your blog entry. (Answer on a separate sheet of paper.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350" w:right="1350" w:gutter="0" w:header="0" w:top="1920" w:footer="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